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i/>
          <w:i/>
          <w:u w:val="single"/>
        </w:rPr>
      </w:pPr>
      <w:r>
        <w:rPr>
          <w:rFonts w:cs="Tahoma" w:ascii="Tahoma" w:hAnsi="Tahoma"/>
          <w:b/>
          <w:i/>
          <w:u w:val="single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i/>
        </w:rPr>
        <w:t>ZZK - ZBIORCZE  ZESTAWIENIE  KOSZTÓW  INWESTYCJA DLA WYKONWACY :</w:t>
      </w:r>
    </w:p>
    <w:p>
      <w:pPr>
        <w:pStyle w:val="Default"/>
        <w:spacing w:lineRule="auto" w:line="276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WYKONANIE WIELEOBRANŻOWE - BUDYNEK PRZEDSZKOLA W ROGIEDLU </w:t>
      </w:r>
    </w:p>
    <w:p>
      <w:pPr>
        <w:pStyle w:val="Normal"/>
        <w:ind w:left="708" w:hanging="0"/>
        <w:jc w:val="center"/>
        <w:rPr/>
      </w:pPr>
      <w:r>
        <w:rPr>
          <w:rFonts w:eastAsia="Arial" w:cs="Arial" w:ascii="Arial" w:hAnsi="Arial"/>
          <w:b/>
          <w:i/>
        </w:rPr>
        <w:t xml:space="preserve">  </w:t>
      </w:r>
      <w:r>
        <w:rPr>
          <w:rFonts w:cs="Tahoma" w:ascii="Tahoma" w:hAnsi="Tahoma"/>
          <w:b/>
          <w:sz w:val="18"/>
          <w:szCs w:val="18"/>
        </w:rPr>
        <w:t xml:space="preserve">Przedszkole Samorządowe w Lubominie z Oddziałem Zamiejscowym w Rogiedlach, Rogiedle 28, 11-135 Lubomino </w:t>
      </w:r>
    </w:p>
    <w:p>
      <w:pPr>
        <w:pStyle w:val="Normal"/>
        <w:ind w:left="708" w:hanging="0"/>
        <w:jc w:val="center"/>
        <w:rPr/>
      </w:pPr>
      <w:r>
        <w:rPr>
          <w:rFonts w:cs="Tahoma" w:ascii="Tahoma" w:hAnsi="Tahoma"/>
          <w:b/>
          <w:sz w:val="18"/>
          <w:szCs w:val="18"/>
        </w:rPr>
        <w:t>Gmina Lubomino woj. warmińsko-mazurskie</w:t>
      </w:r>
    </w:p>
    <w:p>
      <w:pPr>
        <w:pStyle w:val="Normal"/>
        <w:ind w:left="708" w:hanging="0"/>
        <w:jc w:val="center"/>
        <w:rPr/>
      </w:pPr>
      <w:r>
        <w:rPr>
          <w:rFonts w:cs="Arial" w:ascii="Arial" w:hAnsi="Arial"/>
          <w:b/>
          <w:i/>
        </w:rPr>
        <w:t>Inwestor:  Gmina Lubomino</w:t>
      </w:r>
    </w:p>
    <w:p>
      <w:pPr>
        <w:pStyle w:val="Normal"/>
        <w:ind w:left="708" w:hanging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ul. Kopernika 7, 11-135 Lubomino</w:t>
      </w:r>
    </w:p>
    <w:p>
      <w:pPr>
        <w:pStyle w:val="Normal"/>
        <w:ind w:left="708" w:hanging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woj. warmińsko-mazurskie</w:t>
      </w:r>
    </w:p>
    <w:p>
      <w:pPr>
        <w:pStyle w:val="Normal"/>
        <w:ind w:left="708" w:hanging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tel. 089 532-44-50</w:t>
      </w:r>
    </w:p>
    <w:p>
      <w:pPr>
        <w:pStyle w:val="Default"/>
        <w:spacing w:lineRule="auto" w:line="276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NIP: 743 19 91 269   REGON:000540920</w:t>
      </w:r>
    </w:p>
    <w:tbl>
      <w:tblPr>
        <w:tblW w:w="14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7347"/>
        <w:gridCol w:w="2127"/>
        <w:gridCol w:w="1981"/>
        <w:gridCol w:w="2044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.P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ZWA  ELEMENT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WOTA NETTO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DATEK  VAT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WOTA BRUTTO</w:t>
            </w:r>
          </w:p>
        </w:tc>
      </w:tr>
      <w:tr>
        <w:trPr>
          <w:trHeight w:val="139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trike/>
                <w:color w:val="000000"/>
              </w:rPr>
            </w:pPr>
            <w:r>
              <w:rPr>
                <w:rFonts w:cs="Tahoma" w:ascii="Tahoma" w:hAnsi="Tahoma"/>
                <w:spacing w:val="-1"/>
              </w:rPr>
              <w:t>TERMOMODERNIZACJA ŚCIAN ZEWNĘTRZNYCH I DACHU BUDYNKU PRZEDSZKOLA SAMORZĄDOWEGO W LUBOMINIE Z ODDZIAŁEM ZAMIEJSCOWYM W ROGIEDLACH W WRAZ Z ROBOTAMI TOWARZYSZĄCYM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</w:tc>
      </w:tr>
      <w:tr>
        <w:trPr>
          <w:trHeight w:val="55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Tahoma" w:ascii="Tahoma" w:hAnsi="Tahoma"/>
                <w:spacing w:val="-1"/>
              </w:rPr>
              <w:t>MODERNIZACJA INSTALACJI SANITARNYCH WRAZ ZE ŹRÓDŁAMI CIEPŁA BUDYNKU PRZEDSZKOLA SAMORZĄDOWEGO W LUBOMINIE Z ODDZIAŁEM ZAMIEJSCOWYM W ROGIEDLACH WRAZ Z ROBOTAMI TOWARZYSZĄCYMI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pacing w:val="-1"/>
              </w:rPr>
            </w:pPr>
            <w:r>
              <w:rPr>
                <w:rFonts w:eastAsia="Tahoma" w:cs="Tahoma" w:ascii="Tahoma" w:hAnsi="Tahoma"/>
                <w:spacing w:val="-1"/>
              </w:rPr>
              <w:t xml:space="preserve"> </w:t>
            </w:r>
            <w:r>
              <w:rPr>
                <w:rFonts w:cs="Tahoma" w:ascii="Tahoma" w:hAnsi="Tahoma"/>
                <w:spacing w:val="-1"/>
              </w:rPr>
              <w:t>INSTALACJI FOTOWOLTAICZNEJ W UKŁADZIE ON-GRID (PROSUMENCKIM) O MOCY ŁĄCZNEJ DO 31,50  KWP ZLOKALIZOWANEJ NA  DACHU BUDYNKU PRZEDSZKOLA SAMORZĄDOWEGO W LUBOMINIE Z ODDZIAŁEM ZAMIEJSCOWYM W ROGIEDLA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pacing w:val="-1"/>
              </w:rPr>
            </w:pPr>
            <w:r>
              <w:rPr>
                <w:rFonts w:cs="Arial" w:ascii="Arial" w:hAnsi="Arial"/>
                <w:b/>
                <w:i/>
                <w:spacing w:val="-1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ÓŁEM  KWOT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widowControl w:val="fals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widowControl w:val="false"/>
        <w:ind w:left="284" w:hanging="0"/>
        <w:jc w:val="both"/>
        <w:rPr/>
      </w:pPr>
      <w:r>
        <w:rPr>
          <w:b/>
          <w:i/>
          <w:u w:val="single"/>
        </w:rPr>
        <w:t>Uwaga: Zamawiający  dopuszcza  wycenę  na  materiach  równoważnych. Wykonawca w składanej ofercie podpisuje oświadczenie o złożeniu albo oferty równoważnej, albo oferty na warunkach określonych przez Zamawiającego. Zamawiający żąda, żeby Wykonawca udokumentował  w  formie  pisemnej  ( projekt , obliczenia , kalkulacje ) w ofercie, że zastosowane rozwiązania równoważne nie spowodują  zmian przedmiotu zamówienia. Zastosowane technologie i materiały powinny być o parametrach równoważnych lub lepszych w porównaniu z sugerowanymi przez projektanta. Wszystkie koszty związane ze złożeniem oferty równoważnej ponosi w całości Wykonawca. Wykonawca obowiązany jest do podania w sposób jednoznaczny (w formie wykazu), które materiały, technologie wykonania stanowią elementy równoważne , zamienne  w stosunku do projektu Zamawiającego. Wykaz należy ZATWIERDZIĆ U ZAMAWIAJĄCEGO i umieścić na początku tabeli ceny ofertowej.</w:t>
      </w:r>
      <w:r>
        <w:rPr/>
        <w:t> </w:t>
      </w:r>
    </w:p>
    <w:p>
      <w:pPr>
        <w:pStyle w:val="Normal"/>
        <w:widowControl w:val="false"/>
        <w:ind w:left="284" w:hanging="0"/>
        <w:jc w:val="both"/>
        <w:rPr/>
      </w:pPr>
      <w:r>
        <w:rPr/>
      </w:r>
    </w:p>
    <w:p>
      <w:pPr>
        <w:pStyle w:val="Normal"/>
        <w:widowControl w:val="false"/>
        <w:ind w:left="284" w:hanging="0"/>
        <w:jc w:val="both"/>
        <w:rPr/>
      </w:pPr>
      <w:r>
        <w:rPr/>
      </w:r>
    </w:p>
    <w:p>
      <w:pPr>
        <w:pStyle w:val="Normal"/>
        <w:widowControl w:val="false"/>
        <w:ind w:left="284" w:hanging="0"/>
        <w:jc w:val="both"/>
        <w:rPr/>
      </w:pPr>
      <w:r>
        <w:rPr/>
      </w:r>
    </w:p>
    <w:p>
      <w:pPr>
        <w:pStyle w:val="Normal"/>
        <w:widowControl w:val="false"/>
        <w:ind w:left="284" w:hanging="0"/>
        <w:jc w:val="both"/>
        <w:rPr/>
      </w:pPr>
      <w:r>
        <w:rPr/>
      </w:r>
    </w:p>
    <w:p>
      <w:pPr>
        <w:pStyle w:val="Normal"/>
        <w:widowControl w:val="false"/>
        <w:ind w:left="284" w:hanging="0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ZZK - ZBIORCZE  ZESTAWIENIE  KOSZTÓW  INWESTYCJA DLA WYKONWACY :</w:t>
      </w:r>
    </w:p>
    <w:p>
      <w:pPr>
        <w:pStyle w:val="Default"/>
        <w:spacing w:lineRule="auto" w:line="276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WYKONANIE WIELEOBRANŻOWE - BUDYNEK PRZEDSZKOLA W ROGIEDLU </w:t>
      </w:r>
    </w:p>
    <w:p>
      <w:pPr>
        <w:pStyle w:val="Normal"/>
        <w:ind w:left="708" w:hanging="0"/>
        <w:jc w:val="center"/>
        <w:rPr/>
      </w:pPr>
      <w:r>
        <w:rPr>
          <w:rFonts w:eastAsia="Arial" w:cs="Arial" w:ascii="Arial" w:hAnsi="Arial"/>
          <w:b/>
          <w:i/>
        </w:rPr>
        <w:t xml:space="preserve">  </w:t>
      </w:r>
      <w:r>
        <w:rPr>
          <w:rFonts w:cs="Tahoma" w:ascii="Tahoma" w:hAnsi="Tahoma"/>
          <w:b/>
          <w:sz w:val="18"/>
          <w:szCs w:val="18"/>
        </w:rPr>
        <w:t xml:space="preserve">Przedszkole Samorządowe w Lubominie z Oddziałem Zamiejscowym w Rogiedlach, Rogiedle 28, 11-135 Lubomino </w:t>
      </w:r>
    </w:p>
    <w:p>
      <w:pPr>
        <w:pStyle w:val="Normal"/>
        <w:ind w:left="708" w:hanging="0"/>
        <w:jc w:val="center"/>
        <w:rPr/>
      </w:pPr>
      <w:r>
        <w:rPr>
          <w:rFonts w:cs="Tahoma" w:ascii="Tahoma" w:hAnsi="Tahoma"/>
          <w:b/>
          <w:sz w:val="18"/>
          <w:szCs w:val="18"/>
        </w:rPr>
        <w:t>Gmina Lubomino woj. warmińsko-mazurskie</w:t>
      </w:r>
    </w:p>
    <w:p>
      <w:pPr>
        <w:pStyle w:val="Normal"/>
        <w:ind w:left="708" w:hanging="0"/>
        <w:jc w:val="center"/>
        <w:rPr/>
      </w:pPr>
      <w:r>
        <w:rPr>
          <w:rFonts w:cs="Arial" w:ascii="Arial" w:hAnsi="Arial"/>
          <w:b/>
          <w:i/>
        </w:rPr>
        <w:t>Inwestor:  Gmina Lubomino</w:t>
      </w:r>
    </w:p>
    <w:p>
      <w:pPr>
        <w:pStyle w:val="Normal"/>
        <w:ind w:left="708" w:hanging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ul. Kopernika 7, 11-135 Lubomino</w:t>
      </w:r>
    </w:p>
    <w:p>
      <w:pPr>
        <w:pStyle w:val="Normal"/>
        <w:ind w:left="708" w:hanging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woj. warmińsko-mazurskie</w:t>
      </w:r>
    </w:p>
    <w:p>
      <w:pPr>
        <w:pStyle w:val="Normal"/>
        <w:ind w:left="708" w:hanging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tel. 089 532-44-50</w:t>
      </w:r>
    </w:p>
    <w:p>
      <w:pPr>
        <w:pStyle w:val="Default"/>
        <w:spacing w:lineRule="auto" w:line="276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sz w:val="18"/>
          <w:szCs w:val="18"/>
        </w:rPr>
        <w:t>NIP: 743 19 91 269   REGON:000540920</w:t>
      </w:r>
    </w:p>
    <w:tbl>
      <w:tblPr>
        <w:tblW w:w="14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7347"/>
        <w:gridCol w:w="2127"/>
        <w:gridCol w:w="1981"/>
        <w:gridCol w:w="2044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.P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ZWA  ELEMENT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WOTA NETTO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DATEK  VAT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WOTA BRUTTO</w:t>
            </w:r>
          </w:p>
        </w:tc>
      </w:tr>
      <w:tr>
        <w:trPr>
          <w:trHeight w:val="139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trike/>
                <w:color w:val="000000"/>
              </w:rPr>
            </w:pPr>
            <w:r>
              <w:rPr>
                <w:rFonts w:cs="Tahoma" w:ascii="Tahoma" w:hAnsi="Tahoma"/>
                <w:spacing w:val="-1"/>
              </w:rPr>
              <w:t>TERMOMODERNIZACJA ŚCIAN ZEWNĘTRZNYCH I DACHU BUDYNKU PRZEDSZKOLA SAMORZĄDOWEGO W LUBOMINIE Z ODDZIAŁEM ZAMIEJSCOWYM W ROGIEDLACH W WRAZ Z ROBOTAMI TOWARZYSZĄCYM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trike/>
                <w:color w:val="000000"/>
              </w:rPr>
            </w:pPr>
            <w:r>
              <w:rPr>
                <w:rFonts w:cs="Arial" w:ascii="Arial" w:hAnsi="Arial"/>
                <w:b/>
                <w:i/>
                <w:strike/>
                <w:color w:val="00000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</w:tc>
      </w:tr>
      <w:tr>
        <w:trPr>
          <w:trHeight w:val="55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Tahoma" w:ascii="Tahoma" w:hAnsi="Tahoma"/>
                <w:spacing w:val="-1"/>
              </w:rPr>
              <w:t>MODERNIZACJA INSTALACJI SANITARNYCH WRAZ ZE ŹRÓDŁAMI CIEPŁA BUDYNKU PRZEDSZKOLA SAMORZĄDOWEGO W LUBOMINIE Z ODDZIAŁEM ZAMIEJSCOWYM W ROGIEDLACH WRAZ Z ROBOTAMI TOWARZYSZĄCYMI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pacing w:val="-1"/>
              </w:rPr>
              <w:t xml:space="preserve"> </w:t>
            </w:r>
            <w:r>
              <w:rPr>
                <w:rFonts w:cs="Tahoma" w:ascii="Tahoma" w:hAnsi="Tahoma"/>
                <w:spacing w:val="-1"/>
              </w:rPr>
              <w:t>INSTALACJI FOTOWOLTAICZNEJ W UKŁADZIE ON-GRID (PROSUMENCKIM) O MOCY ŁĄCZNEJ DO 31,50  KWP ZLOKALIZOWANEJ NA  DACHU BUDYNKU PRZEDSZKOLA SAMORZĄDOWEGO W LUBOMINIE Z ODDZIAŁEM ZAMIEJSCOWYM W ROGIEDLA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pacing w:val="-1"/>
              </w:rPr>
            </w:pPr>
            <w:r>
              <w:rPr>
                <w:rFonts w:cs="Arial" w:ascii="Arial" w:hAnsi="Arial"/>
                <w:b/>
                <w:i/>
                <w:spacing w:val="-1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ÓŁEM  KWOT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widowControl w:val="fals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widowControl w:val="false"/>
        <w:ind w:left="284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Uwaga: Zamawiający  dopuszcza  wycenę  na  materiach  równoważnych. Wykonawca w składanej ofercie podpisuje oświadczenie o złożeniu albo oferty równoważnej, albo oferty na warunkach określonych przez Zamawiającego. Zamawiający żąda, żeby Wykonawca udokumentował  w  formie  pisemnej  ( projekt , obliczenia , kalkulacje ) w ofercie, że zastosowane rozwiązania równoważne nie spowodują  zmian przedmiotu zamówienia. Zastosowane technologie i materiały powinny być o parametrach równoważnych lub lepszych w porównaniu z sugerowanymi przez projektanta. Wszystkie koszty związane ze złożeniem oferty równoważnej ponosi w całości Wykonawca. Wykonawca obowiązany jest do podania w sposób jednoznaczny (w formie wykazu), które materiały, technologie wykonania stanowią elementy równoważne , zamienne  w stosunku do projektu Zamawiającego. Wykaz należy ZATWIERDZIĆ U ZAMAWIAJĄCEGO i umieścić na początku tabeli ceny ofertowej.</w:t>
      </w:r>
      <w:r>
        <w:rPr/>
        <w:t> </w:t>
      </w:r>
    </w:p>
    <w:p>
      <w:pPr>
        <w:pStyle w:val="Normal"/>
        <w:widowControl w:val="false"/>
        <w:ind w:left="284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type w:val="nextPage"/>
      <w:pgSz w:orient="landscape" w:w="16838" w:h="11906"/>
      <w:pgMar w:left="1418" w:right="1418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9:38:00Z</dcterms:created>
  <dc:creator>TOMASZ  MANIA</dc:creator>
  <dc:description/>
  <cp:keywords/>
  <dc:language>en-US</dc:language>
  <cp:lastModifiedBy>Tomasz Mania</cp:lastModifiedBy>
  <cp:lastPrinted>2020-06-05T11:20:00Z</cp:lastPrinted>
  <dcterms:modified xsi:type="dcterms:W3CDTF">2021-03-16T18:30:00Z</dcterms:modified>
  <cp:revision>6</cp:revision>
  <dc:subject/>
  <dc:title>ZZK - ZBIORCZE  ZESTAWIENIE  KOSZTÓW – WYKONANIE  WĘZŁA  TECHNOLOGICZNEGO  POMPY  CIEPŁA  WRAZ  Z  SIECIĄ  ZASILAJĄCĄ</dc:title>
</cp:coreProperties>
</file>