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nr 7 do SWZ </w:t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411"/>
        <w:gridCol w:w="8363"/>
      </w:tblGrid>
      <w:tr>
        <w:trPr>
          <w:trHeight w:val="871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Klauzula informacyjna dotycząca przetwarzania danych osobowych przez Zamawiającego (Gminę Lubomino) w celu zawarcia oraz rozliczenia umowy z 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RAŻENIE ZGODY NA PRZETWARZANIE DANYCH OSOBOWYCH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</w:t>
            </w:r>
            <w:r>
              <w:rPr>
                <w:rFonts w:cs="Calibri"/>
                <w:b/>
                <w:sz w:val="20"/>
                <w:szCs w:val="20"/>
              </w:rPr>
              <w:t>Wyrażam zgodę na przetwarzanie moich danych osobowych przez Gminę Lubomino/Urząd Gminy w Lubominie , mającą siedzibę przy ul. Kopernika 7, 11-135 Lubomino dla potrzeb niezbędnych do realizacji postanowień umowy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</w:t>
            </w:r>
            <w:r>
              <w:rPr>
                <w:rFonts w:cs="Calibri"/>
                <w:b/>
                <w:sz w:val="20"/>
                <w:szCs w:val="20"/>
              </w:rPr>
              <w:t>Zostałem poinformowany o przysługującym mi prawie wycofania zgody na przetwarzanie moich danych osobowych w dowolnym momencie. Cofnięcie zgody nie wpływa na zgodność z prawem przetwarzania, którego dokonano na podstawie zgody przed jej wycofaniem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eastAsia="Calibri" w:cs="Calibri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Calibri"/>
                <w:b/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       </w:t>
            </w:r>
            <w:r>
              <w:rPr>
                <w:rFonts w:cs="Calibri"/>
                <w:i/>
                <w:sz w:val="20"/>
                <w:szCs w:val="20"/>
              </w:rPr>
              <w:t xml:space="preserve">(miejscowość, data)                           (czytelny podpis i pieczęć osób uprawnionych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cs="Calibri"/>
                <w:i/>
                <w:sz w:val="20"/>
                <w:szCs w:val="20"/>
              </w:rPr>
              <w:t>do reprezentacji Wykonawcy lub Pełnomocnika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BOWIĄZEK INFORMACYJ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</w:t>
            </w:r>
            <w:r>
              <w:rPr>
                <w:rFonts w:cs="Calibri"/>
                <w:b/>
                <w:sz w:val="20"/>
                <w:szCs w:val="20"/>
              </w:rPr>
              <w:t xml:space="preserve">Zgodnie z Rozporządzeniem Parlamentu Europejskiego i Rady (UE) 2016/679 </w:t>
              <w:br/>
              <w:t xml:space="preserve">z dnia 27 kwietnia 2016 r. w sprawie ochrony osób fizycznych w związku </w:t>
              <w:br/>
              <w:t>z przetwarzaniem danych osobowych i w sprawie swobodnego przepływu takich danych oraz uchylenia dyrektywy 95/46/WE (Dz. Urz. UE L 119 z 04.05.2016) zwanego dalej RODO zostałem poinformowany, iż: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OŻSAMOŚĆ, DANE KONTAKTOWE ADMINISTRATORA DANYCH OSOBOWYCH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Administratorem Danych Osobowych jest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ójt Gminy Lubomino – Andrzej Mazur, w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zakresie danych przetwarzanych w dokumentacji papierowej i innych zbiorach danyc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 Administratorem Danych Osobowych – można się skontaktować poprzez adres email </w:t>
            </w:r>
            <w:hyperlink r:id="rId2">
              <w:r>
                <w:rPr>
                  <w:rStyle w:val="InternetLink"/>
                  <w:rFonts w:cs="Calibri"/>
                  <w:sz w:val="20"/>
                  <w:szCs w:val="20"/>
                </w:rPr>
                <w:t>andrzej.mazur@lubomino.ug.gov.pl</w:t>
              </w:r>
            </w:hyperlink>
            <w:r>
              <w:rPr>
                <w:rFonts w:cs="Calibri"/>
                <w:sz w:val="20"/>
                <w:szCs w:val="20"/>
              </w:rPr>
              <w:t>, telefonicznie pod nr 089-532-44-50  lub pisemnie na adres siedziby administratora - ul. Kopernika 7 11-135 Lubomino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NE KONTAKTOWE INSPEKTORA OCHRONY DANYCH OSOBOWYCH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Administrator Danych Osobowych wyznaczył Inspektora Ochrony Danych Osobowych, z którym może się Pani / Pan skontaktować poprzez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dres email </w:t>
            </w:r>
            <w:hyperlink r:id="rId3">
              <w:r>
                <w:rPr>
                  <w:rStyle w:val="InternetLink"/>
                  <w:rFonts w:cs="Calibri"/>
                  <w:color w:val="0070C0"/>
                  <w:sz w:val="20"/>
                  <w:szCs w:val="20"/>
                </w:rPr>
                <w:t>fundusze@lubomino.ug.gov.pl</w:t>
              </w:r>
            </w:hyperlink>
            <w:r>
              <w:rPr>
                <w:rFonts w:cs="Calibri"/>
                <w:color w:val="0070C0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telefonicznie 089-532-44-5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ub pisemnie na adres siedziby Urzędu Gminy w Lubominie – ul. Kopernika 7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inspektorem ochrony danych osobowych można się kontaktować we wszystkich sprawach dotyczących przetwarzania danych osobowych oraz korzystania z praw związanych z przetwarzaniem danych</w:t>
            </w:r>
            <w:r>
              <w:rPr>
                <w:rFonts w:cs="Calibri"/>
                <w:color w:val="FF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CELE PRZETWARZANIA I PODSTAWA PRAWNA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Dane osobowe będą przetwarzane w Urzędzie Gminy Lubomino w celu zawarcia umowy pomiędzy Zamawiającym a Wykonawcą, rozliczenia wykonania umowy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ne osobowe będą przetwarzane na podstawie przepisów prawa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Dane osobowe nie będą podlegały zautomatyzowanym procesom podejmowania decyzji, nie będą podlegały profilowaniu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DBIORCY DANYCH OSOBOWYCH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ministrator Danych Osobowych udostępnia dane osobow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prawnionym na podstawie przepisów prawa podmiotom, w tym organom, podmiotom publiczny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miotom, którym powierzono przetwarzanie danych osobowych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RZEKAZANIE DANYCH OSOBOWYCH DO PAŃSTWA TRZECIEGO LUB ORGANIZACJI MIĘDZYNARODOWEJ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ne nie będą przekazywane do państwa trzeciego lub organizacji międzynarodowej.</w:t>
            </w:r>
          </w:p>
        </w:tc>
      </w:tr>
      <w:tr>
        <w:trPr>
          <w:trHeight w:val="52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KRES PRZECHOWYWANIA DANYCH OSOBOWYCH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ne osobowe będą przechowywane przez okres niezbędny do realizacji umowy bądź przez okres wynikający z przepisów prawa – Rozporządzenia Prezesa Rady Ministrów z dnia 18 stycznia 2011 r. w sprawie instrukcji kancelaryjnej, jednolitych rzeczowych wykazów akt oraz instrukcji w sprawie organizacji i zakresu działania archiwów zakładowych (Dz. U. 2011 r. nr 14 poz. 57 z późn. zm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AWA OSÓB, KTÓRYCH DANE DOTYCZĄ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awa osób, których dane dotyczą: dostępu do danych, prawo żądania sprostowania (poprawiania), prawo do ograniczenia przetwarzania danych osobowych, prawo do usunięcia danych – prawo do bycia zapomnianym, prawo wniesienia sprzeciwu wobec przetwarzania, prawo do przenoszenia danych osobowych, prawo do cofnięcia zgody w dowolnym momencie, cofnięcie zgody nie ma wpływu na zgodność z prawem przetwarzania, którego dokonano na podstawie zgody przed jej wycofaniem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RAWO WNIESIENIA SKARGI DO ORGANU NADZORCZEG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rzypadku gdy zachodzi obawa, iż dane osobowe są przetwarzane w sposób niezgodny z RODO osobie, której dane dotyczą przysługuje prawo do wniesienia skargi do organu nadzorczego zajmującego się ochroną danych osobowych – Prezesa Urzędu Ochrony Danych Osobowych.</w:t>
            </w:r>
          </w:p>
        </w:tc>
      </w:tr>
      <w:tr>
        <w:trPr>
          <w:trHeight w:val="7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ŹRÓDŁO POCHODZENIA DANYCH OSOBOWYCH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ne osobowe są pozyskiwane w oparciu o przepisy prawa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Administratora Danych Osobowych nie przewiduje wykorzystania danych do celów innych niż cel wyrażony w zgodzie na przetwarzanie danych osobowych.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CJA O DOWOLNOŚCI LUB OBOWIĄZKU PODANIA DANYCH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twarzanie danych osobowych odbywa się na podstawie zgody osoby, której dane dotyczą, podanie danych osobowych Administratorowi ma charakter dobrowolny. Konsekwencją niepodania danych osobowych będzie niemożność załatwienia sprawy, w tym podpisania umowy z Zamawiającym.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ZAPOZNAŁEM SIĘ </w:t>
              <w:br/>
              <w:t>Z TREŚCIĄ KLAUZULI INFORMACYJNEJ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eastAsia="Calibri" w:cs="Calibri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Calibri"/>
                <w:b/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       </w:t>
            </w:r>
            <w:r>
              <w:rPr>
                <w:rFonts w:cs="Calibri"/>
                <w:i/>
                <w:sz w:val="20"/>
                <w:szCs w:val="20"/>
              </w:rPr>
              <w:t xml:space="preserve">(miejscowość, data)                           (czytelny podpis i pieczęć osób uprawnionych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cs="Calibri"/>
                <w:i/>
                <w:sz w:val="20"/>
                <w:szCs w:val="20"/>
              </w:rPr>
              <w:t>do reprezentacji Wykonawcy lub Pełnomocnika)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i/>
      </w:rPr>
      <w:t>Gmina Lubomino, ul. Kopernika 7 , 11-135 Lubomi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zej.mazur@lubomino.ug.gov.pl" TargetMode="External"/><Relationship Id="rId3" Type="http://schemas.openxmlformats.org/officeDocument/2006/relationships/hyperlink" Target="mailto:fundusze@lubomino.ug.gov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28:00Z</dcterms:created>
  <dc:creator>Kopytowska Katarzyna</dc:creator>
  <dc:description/>
  <cp:keywords/>
  <dc:language>en-US</dc:language>
  <cp:lastModifiedBy>KJ</cp:lastModifiedBy>
  <cp:lastPrinted>2019-12-06T11:43:00Z</cp:lastPrinted>
  <dcterms:modified xsi:type="dcterms:W3CDTF">2021-08-13T08:25:00Z</dcterms:modified>
  <cp:revision>3</cp:revision>
  <dc:subject/>
  <dc:title>Klauzula informacyjna dot</dc:title>
</cp:coreProperties>
</file>